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Informacja o zamiarze zawarcia umowy na usługi polegające na przygotowaniu animacji dla kibiców podczas Mistrzostw Europy U-21 w piłce nożnej 2017 r., które odbędą się w Lublini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azwa przedmiotu zamówieni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a polegająca na przygotowaniu animacji dla kibiców w dniach od 15 do 22 czerwca br. podczas Mistrzostw Europy U-21 w piłce nożnej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ów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nimacje muzyczn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łoniono wykonawc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kaz fireshow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łoniono wykonawc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azy kuglarskie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łoniono wykonawc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kazy iluzjonistów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uzjonista Piotr Denisiu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lacklin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Piotr Błaszczak, My flow Studio.</w:t>
      </w:r>
    </w:p>
    <w:sectPr>
      <w:footerReference w:type="default" r:id="rId2"/>
      <w:type w:val="nextPage"/>
      <w:pgSz w:w="11906" w:h="16838"/>
      <w:pgMar w:left="1417" w:right="1417" w:gutter="0" w:header="0" w:top="110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04:00Z</dcterms:created>
  <dc:creator>Sylwia Kolbus</dc:creator>
  <dc:description/>
  <cp:keywords/>
  <dc:language>en-US</dc:language>
  <cp:lastModifiedBy>Bartosz Domański</cp:lastModifiedBy>
  <cp:lastPrinted>2014-01-23T11:24:00Z</cp:lastPrinted>
  <dcterms:modified xsi:type="dcterms:W3CDTF">2017-06-01T07:12:00Z</dcterms:modified>
  <cp:revision>5</cp:revision>
  <dc:subject/>
  <dc:title/>
</cp:coreProperties>
</file>